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217:685 и объекта капитального строительства по адресу: Ставропольский край, г. Ставрополь, ул. Р. Люксембург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217:685 и объекта капитального строительства по адресу: Ставропольский край, г. Ставрополь,                                 ул. Р. Люксембург – «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5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4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2-01-11T13:42:00Z</dcterms:modified>
  <cp:revision>2</cp:revision>
  <dc:subject/>
  <dc:title>Приложение 3</dc:title>
</cp:coreProperties>
</file>